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SPRZĘTU KOMPUTEROW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LA DZIAŁU INFRASTRUKTURY INFORMATYCZNEJ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27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582000-6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6110-6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2420000-3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0230000-0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 – załącznik nr 1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Działu Infrastruktury Informatycznej Uniwersytetu Humanistyczno-Przyrodniczego im. Jana Długosza w Częstochowie. Postępowanie nr ZP-371/27/19. Nie otwierać przed 16.05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 10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6.05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6.05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8385" w:leader="none"/>
        </w:tabs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  <w:tab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komputerowego dla Działu Infrastruktury Informatycznej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: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: Dysk twardy (1 szt.)</w:t>
      </w:r>
    </w:p>
    <w:p>
      <w:pPr>
        <w:pStyle w:val="Bezodstpw"/>
        <w:tabs>
          <w:tab w:val="clear" w:pos="708"/>
          <w:tab w:val="left" w:pos="7230" w:leader="none"/>
        </w:tabs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2: Karta SD (1 szt.)</w:t>
        <w:tab/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3: Router (1 szt.)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4: Zasilacz (1 szt.)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5: Pamięć RAM , (Pamięć RAM 4 GB – 2 szt., Pamięć RAM 16 GB- 4 szt., Pamięć RAM 32 GB – 4 szt.)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6: Karta sieciowa (4 szt.)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7: Przełącznik KVM i KMM (Przełącznik KVM - 1 szt., Przełącznik KMM – 1 szt.)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Zadanie 8: Switch (2 szt.)</w:t>
      </w:r>
    </w:p>
    <w:p>
      <w:pPr>
        <w:pStyle w:val="Bezodstpw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Zadanie 9: Switch (3 szt.)</w:t>
      </w:r>
    </w:p>
    <w:p>
      <w:pPr>
        <w:pStyle w:val="Bezodstpw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10: Switch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 </w:t>
      </w:r>
      <w:r>
        <w:rPr>
          <w:rFonts w:cs="Calibri" w:ascii="Calibri" w:hAnsi="Calibri"/>
          <w:b/>
          <w:sz w:val="24"/>
          <w:szCs w:val="24"/>
        </w:rPr>
        <w:t>W zakresie zadania nr 5, 6 i 7 Zamawiający dopuszcza możliwość zaoferowania urządzenia używ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adania nr 1 i 2, 8, 9 i 10 : 60 miesięcy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zadania nr 3: 36 miesięcy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zadania nr 4: 24 miesiące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adania nr 5, 6 i 7: 12 miesię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kreśli w ofercie ceny realizacji całości zamówienia brutto zgodnie z pozycjami formularza oferty – załącznik nr 1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oraz w formularzu cenowym w zakresie zadania nr 1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2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2 –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 27 /19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2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08T09:14:00Z</cp:lastPrinted>
  <dcterms:modified xsi:type="dcterms:W3CDTF">2019-05-07T06:32:00Z</dcterms:modified>
  <cp:revision>166</cp:revision>
  <dc:subject/>
  <dc:title>DOKUMENTACJA PRZETARGOWA W SPRAWIE NR REJ</dc:title>
</cp:coreProperties>
</file>